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рганизация работы в детско-юношеских спортивных школах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1. Цели и задачи дисциплины «Организация работы в детско-юношеских спортивных школах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  <w:u w:val="single"/>
        </w:rPr>
        <w:t>Цель дисциплины</w:t>
      </w:r>
      <w:r>
        <w:rPr>
          <w:rFonts w:eastAsia="HiddenHorzOCR;Arial Unicode MS"/>
          <w:sz w:val="26"/>
          <w:szCs w:val="26"/>
        </w:rPr>
        <w:t xml:space="preserve"> – сформировать у студентов компетентное представление о развитии мотивации личности и всестороннего удовлетворения физкультурно-оздоровительных и спортивных потребностей, на основе усвоения образовательных программ, реализация дополнительных программ и услуг по физическому воспитанию, организация активного содержательного досуга, сохранение и укрепление здоровья, формирование здорового образа жизни, создание оптимальных условий развития личности способной к самоутверждению, самооценке и саморазвитию в существующем социуме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  <w:u w:val="single"/>
        </w:rPr>
        <w:t>Задачи дисциплины (ДЮСШ)</w:t>
      </w:r>
      <w:r>
        <w:rPr>
          <w:rFonts w:eastAsia="HiddenHorzOCR;Arial Unicode MS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</w:t>
      </w:r>
      <w:r>
        <w:rPr>
          <w:rFonts w:eastAsia="HiddenHorzOCR;Arial Unicode MS"/>
          <w:sz w:val="26"/>
          <w:szCs w:val="26"/>
          <w:shd w:fill="FFFFFF" w:val="clear"/>
        </w:rPr>
        <w:t>бе</w:t>
      </w:r>
      <w:r>
        <w:rPr>
          <w:rFonts w:eastAsia="HiddenHorzOCR;Arial Unicode MS"/>
          <w:sz w:val="26"/>
          <w:szCs w:val="26"/>
        </w:rPr>
        <w:t>спечение условий для личностного развития и укрепления здоровья детей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самосовершенствование лич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формирование здорового образа жизн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творческое развитие и профессиональное самоопределени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развитие физических, интеллектуальных и нравственных качест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формирование общей культуры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остижение спортивных успехов сообразно способностям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способствовать реализации прав на собственный выбор взглядов и убеждений детей от 6 до 18 лет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адаптация детей к жизни в современном обще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З</w:t>
      </w:r>
      <w:r>
        <w:rPr>
          <w:rFonts w:eastAsia="HiddenHorzOCR;Arial Unicode MS"/>
          <w:sz w:val="26"/>
          <w:szCs w:val="26"/>
          <w:shd w:fill="FFFFFF" w:val="clear"/>
        </w:rPr>
        <w:t>ад</w:t>
      </w:r>
      <w:r>
        <w:rPr>
          <w:rFonts w:eastAsia="HiddenHorzOCR;Arial Unicode MS"/>
          <w:sz w:val="26"/>
          <w:szCs w:val="26"/>
        </w:rPr>
        <w:t>ачи на этапах многолетней подготовки по развитию массового спорта, спортивно-оздоровительной и начальной подготовки:</w:t>
      </w:r>
    </w:p>
    <w:p>
      <w:pPr>
        <w:pStyle w:val="Normal"/>
        <w:numPr>
          <w:ilvl w:val="0"/>
          <w:numId w:val="10"/>
        </w:numPr>
        <w:autoSpaceDE w:val="false"/>
        <w:ind w:left="0" w:firstLine="360"/>
        <w:jc w:val="both"/>
        <w:rPr/>
      </w:pPr>
      <w:r>
        <w:rPr>
          <w:rFonts w:eastAsia="HiddenHorzOCR;Arial Unicode MS"/>
          <w:sz w:val="26"/>
          <w:szCs w:val="26"/>
        </w:rPr>
        <w:t>организация содержательного досуга средствами физической культуры и спорта, систематические занятия спортом, направленные на развитие личности, утверждение здорового образа жизни, воспитание физических, морально-этических и волевых качеств, привитию навыка гигиены и самоконтроля;</w:t>
      </w:r>
    </w:p>
    <w:p>
      <w:pPr>
        <w:pStyle w:val="Normal"/>
        <w:numPr>
          <w:ilvl w:val="0"/>
          <w:numId w:val="10"/>
        </w:numPr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учебно-тренировочной подготовки, повышение уровня физического развития, общей физической и специальной подготовленности, выполнение должных норм в виде спорта, исходя из индивидуальных особенностей занимающихся, профилактика вредных привычек и правонарушений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2. Место дисциплины в структуре ООП бакалавриа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Дисциплина «Организация работы в детско-юношеских спортивных школах» относится к вариативной части профессионального цикла. Изучение данной дисциплины базируется на освоении студентами дисциплин базовой части профессионального цикла «Педагогика», «Теория и методика физического воспитания», «Психология», «Анатомия», «Физиология», «Безопасность жизнедеятельно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К началу изучения дисциплины студенты должны владеть знаниями из профессионального цикла. Освоение данной дисциплины необходимо для качественного выполнения выпускной квалификационной работы по видам спорта, для успешного прохождения педагогической практики в учреждениях дополнительного образования детей (ДЮСШ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Рабочая программа дисциплины «Организация работы в детско-юношеских спортивных школах» имеет трудоемкость, равную 3 зачетным единица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6"/>
          <w:szCs w:val="26"/>
        </w:rPr>
        <w:t>3. Компетенции обучающегося, формируемые в результате освоения дисциплины «Организация работы в детско-юношеских спортивных школах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оцесс изучения дисциплины направлен на формирование следующих компетенций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владеет культурой мышления, способен к обобщению, анализу восприятию информации, постановке цели и выбору путей её достижения (ОК-1)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тремится к постоянному саморазвитию, самосовершенствованию и повышению своей квалификации и мастерства (ОК-8);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sz w:val="26"/>
          <w:szCs w:val="26"/>
        </w:rPr>
      </w:pPr>
      <w:r>
        <w:rPr>
          <w:sz w:val="26"/>
          <w:szCs w:val="26"/>
        </w:rPr>
        <w:t>- осознает свои права и обязанности как гражданина своей страны        (ОК-20)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HiddenHorzOCR;Arial Unicode MS"/>
          <w:sz w:val="26"/>
          <w:szCs w:val="26"/>
        </w:rPr>
        <w:t>способен использовать возможности образовательной среды, в том числе информационной, для обеспечения качества учебно-воспитательного процесса (ПК-4)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sz w:val="26"/>
          <w:szCs w:val="26"/>
        </w:rPr>
        <w:t>- готов к обеспечению охраны жизни и здоровья обучающихся в учебно-воспитательном процессе и внеурочной деятельности (ПК-7)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sz w:val="26"/>
          <w:szCs w:val="26"/>
        </w:rPr>
        <w:t>- владеть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•</w:t>
      </w:r>
      <w:r>
        <w:rPr>
          <w:rFonts w:eastAsia="HiddenHorzOCR;Arial Unicode MS"/>
          <w:sz w:val="26"/>
          <w:szCs w:val="26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новные направления, проблемы, теории и методики физической культуры и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воение понятия, сущности и содержания вида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методику преподавания разному возрастному континген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авила соревнований по виду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новы методики развития физических качеств средствами вида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новные формы построения занятий по виду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новы планирования и педагогической контроль в виде 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технику безопасности и предупреждение травматизма при занятиях тем или иным видом спорта.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•</w:t>
      </w:r>
      <w:r>
        <w:rPr>
          <w:rFonts w:eastAsia="HiddenHorzOCR;Arial Unicode MS"/>
          <w:sz w:val="26"/>
          <w:szCs w:val="26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ланировать и проводить занятия по различным видам спорта в зависимости от возраста, пола и подготовленности занимающихся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бучать технике в виде спорта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6"/>
          <w:szCs w:val="26"/>
        </w:rPr>
        <w:t>составлять комплексом упражнений на развитие физических качест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именять методы физического воспитания и самовоспитания для повышения адаптационных резервов организма и укрепления здоровья.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•</w:t>
      </w:r>
      <w:r>
        <w:rPr>
          <w:rFonts w:eastAsia="HiddenHorzOCR;Arial Unicode MS"/>
          <w:sz w:val="26"/>
          <w:szCs w:val="26"/>
        </w:rPr>
        <w:t>Влад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навыками обеспечения охраны жизни и здоровья обучающихся в учебно-воспитательном процессе и внеуроч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рганизационно-управленческими навыками, необходимыми для обучения двигательным действиям и совершенствования физических и психических качеств обучающихс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навыками обобщения, анализа информации, постановки цели и выбора путей ее дост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использованием специальной терминологии, профессиональной речи и жестикуляции в процессе проведения занятий, общения и консультационной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Интегрированным результатом изучения курса должно стать приобретение студентами компетенций. При этом понятие «компетентность» рассматривается не как сумма знаний, умений и навыков, а как совокупность личных качеств студента (Ценностно-смысловых ориентаций, знаний, умений, навыков и способностей) и определяется как способность решать проблемы, самостоятельно находить ответы на вопросы, возникающие в его повседневной жизни, представляемыми учебным курсо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4. Структура и содержание дисциплины «Организация работы в детско-юношеских спортивных школах»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6"/>
          <w:szCs w:val="26"/>
        </w:rPr>
        <w:t>Общая трудоемкость дисциплины, для студентов очной формы обучения     (4 г.), составляет 3 зачетных единицы – 108 часов, из них аудиторных – 64 часа, самостоятельная работа – 44 часа, лекций – 32 часа, практических – 32 часа. Форма контроля – зачет (8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83"/>
        <w:gridCol w:w="720"/>
        <w:gridCol w:w="1056"/>
        <w:gridCol w:w="567"/>
        <w:gridCol w:w="708"/>
        <w:gridCol w:w="709"/>
        <w:gridCol w:w="1620"/>
      </w:tblGrid>
      <w:tr>
        <w:trPr>
          <w:trHeight w:val="118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  <w:t>п/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  <w:t>Семестр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6"/>
                <w:szCs w:val="26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6"/>
                <w:szCs w:val="26"/>
              </w:rPr>
              <w:t>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6"/>
                <w:szCs w:val="26"/>
              </w:rPr>
              <w:t>(по семестрам)</w:t>
            </w:r>
          </w:p>
        </w:tc>
      </w:tr>
      <w:tr>
        <w:trPr>
          <w:trHeight w:val="158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самостоятельная рабо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6"/>
                <w:szCs w:val="26"/>
              </w:rPr>
            </w:pPr>
            <w:r>
              <w:rPr>
                <w:rFonts w:eastAsia="HiddenHorzOCR;Arial Unicode MS"/>
                <w:b/>
                <w:sz w:val="26"/>
                <w:szCs w:val="2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Организационно-правовая форма детско-юношеской спортивной школы. Тип, вид образовательной деятельности установленной законодательством РФ. Структура и работа в детско-юношеской спортивной шк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Цели и основные задачи учреждений дополнительного образования детей. Воспитательная работа с юными спортсм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Правила приема, порядок и основные отчисления обучающихся и воспитанников детско-юношеской спортивной школы. Система отбора спортсме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 xml:space="preserve">Организация образовательного процесса в детско-юношеской спортивной школе. Воспитательная работа в детско-юношеской спортивной школе.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Права, обязанности и социальная защита участников образовательного процес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Особенности управления деятельностью детско-юношеской спортивной шко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Компетенция учредителей детско-юношеской спортивной школы. Перспективное планирование в детско-юношеской спортивной школе. Планирование и контроль в учебном проце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Организационная работа, анализ и отчетность в детско-юношеской спортивной шк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6"/>
                <w:szCs w:val="26"/>
              </w:rPr>
            </w:pPr>
            <w:r>
              <w:rPr>
                <w:rFonts w:eastAsia="HiddenHorzOCR;Arial Unicode MS"/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1. Организационно-правовая форма детско-юношеской спортивной школы. Тип, вид образовательной деятельности установленной законодательством РФ. Структура и работа в детско-юношеской спортивной школ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о-правовая форма детско-юношеской спортивной школ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ип – образовательное учреждение дополнительного образования дете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ид - детско-юношеская спортивная школа. Положение о ДЮСШ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 юридического лица у детско-юношеской спортивной школы предусмотренное настоящим Уставо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 на ведение образовательной деятельности и льготы, установленные законодательством РФ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каз о зачислении учащихся в ДЮСШ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Тема 2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Цели и основные задачи учреждений дополнительного образования детей. Воспитательная работа с юными спортсменам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витие мотивации личности к физкультурно-оздоровительной и спортивной потребности. Формирование здорового образа жизни. Самосовершенствование личности, формирование общей культуры, достижение спортивных успехов, адаптация детей к жизни в современном обществ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ивитие учащимся рационального использования своего времени, желания вести здоровый образ жизни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чет тренера-преподавателя о воспитательной работ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чи спортивной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чи в массовом спорт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чи в спорте высших достижен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уктура системы подготовки спортивного резер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Тема 3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Правила приема, порядок и основания отчисления обучающихся и воспитанников детско-юношеской спортивной школы. Система отбора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 приема в детско-юношеской спортивной школ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ребование к спортивному отбору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рядок зачисления. формирование групп и команд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характеристики поэтапной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ъемы и режим тренировочных нагрузок и наполняемость групп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еобходимые документы для зачисления, переводы, отчисления обучающихся и воспитанник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Тема 4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Организация образовательного процесса в детско-юношеской спортивной школ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образовательного процесса в детско-юношеской спортивной школе строится на основе учебного плана по видам спорта, рассчитанным на 46 недель учебно-тренировочных занят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рупповые учебно-тренировочные занятия и теоретические занят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а по индивидуальным планам подгот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дико-восстановительные мероприят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астие в соревнованиях и матчевых встречах, учебно-тренировочных сбора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рукторская и судейская практик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енность системы подготовки спортивного резер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Тема 5. Права, обязанности и социальная защита участников образовательного процесс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астники образовательного процесса: воспитанники, педагогические работники, родител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учающие и воспитанники детско-юношеской спортивной школы их права и обязан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Тема 6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Особенности управления деятельностью детско-юношеской спортивной школ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вет детско-юношеской спортивной школы, общее собрание трудового коллектива, тренерский совет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печительский совет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детско-юношеской спортивной школ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нансово-хозяйственн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дров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есурсн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дико-биологическ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учно-методическ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н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ормативно-правовое обеспече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>Тема 7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Концепция учредителей детско-юношеской спортивной школы. Перспективное планирование в ДЮСШ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екомендуемые критерии оценки деятельности спортивных шко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поощрения и стимуляции труд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етенции органов государственного управления по координации деятельности спортивных шко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сотрудничества спортивных шко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повышения квалификации административного и тренерско-преподавательского соста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ние в ДЮСШ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8. Организационная работа, анализ и отчетность в ДЮСШ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организационную работу в ДЮСШ входят разделы: план работы ДЮСШ, переаттестация тренеров-преподавателей, внутренние школьные спортивно-массовые мероприятия, проведение педагогических и тренерских советов. Анализ-отчет представляет собой: наличие базы школы, кадры, контингент учащихся, выполнение контрольных нормативов, анализ участия сборных команд школы в соревнованиях, проведение тренерских советов, выявление победителей, связь школы с родителями учащихся, оздоровительная работа, медицинский контроль, учебно-методическая работ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учебной дисциплине систематизированы и углублены знания по организационной работе в детско-юношеских спортивных школах. Раскрываются вопросы воспитательной работы с юными спортсменами, особенности деятельности тренера, планирования, учета и контроля за занимающимися в процессе тренир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ая работа в ДЮСШ и ДЮСШОР является наиболее важной работой в спортивной деятельности детей, молодежи, тренеров, учителей физической культуры и родителей занимающихс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ча курса «Организационная работа в ДЮСШ» - вооружить специалистов в сфере спорта необходимыми знаниями в этой области деятель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бная работа по курсу «Организационная работа в ДЮСШ» осуществляется в форме лекций, практических занятий (семинаров), самостоятельной работы студен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лекциях излагается программный материал по структуре и организации работы в детско-юношеской спортивной школе, вопросы воспитательной работы, перспективное планирование, система соревнований и контроля, анализ работы и отчет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практических занятиях (семинарах) студенты приобретают навыки конструктивного изложения усвоенных знаний, анализа литературных источников, перспективы модернизации данной деятельности, что воспитывает у них самоанализ, самореализацию, самовоспита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уденты самостоятельно изучают рекомендуемую литературу, выполняют домашние задания в виде индивидуальных письменных работ на основе анализа прогрессивных методик, планов работы в ДЮСШ, эффективных средств и методов тренировки юных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рка знаний студентов проводится в течение всего периода обучения и изучения курса, а оценка успеваемости осуществляется в форме сдачи заче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Организация работы в детско-юношеских спортивных школах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рганизации и успешного функционирования самостоятельной работы студентов (СРС) необходимы:</w:t>
      </w:r>
    </w:p>
    <w:p>
      <w:pPr>
        <w:pStyle w:val="Normal"/>
        <w:numPr>
          <w:ilvl w:val="0"/>
          <w:numId w:val="16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лексный подход к организации СРС по всем формам аудиторной работы.</w:t>
      </w:r>
    </w:p>
    <w:p>
      <w:pPr>
        <w:pStyle w:val="Normal"/>
        <w:numPr>
          <w:ilvl w:val="0"/>
          <w:numId w:val="16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четание всех уровней (типов СРС).</w:t>
      </w:r>
    </w:p>
    <w:p>
      <w:pPr>
        <w:pStyle w:val="Normal"/>
        <w:numPr>
          <w:ilvl w:val="0"/>
          <w:numId w:val="16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Normal"/>
        <w:numPr>
          <w:ilvl w:val="0"/>
          <w:numId w:val="16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контрол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 работа с содержанием практического курса и самостоятельное изучение теоретического материала идет постоянно в течение всего периода обуче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лучшения качества самостоятельной работы студентам предложены вопросы для самостоятельной подготовки к занятиям: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о-правовая форма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 юридического лица у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 на ведение образовательной деятельности у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о детско-юношеской спортивной школы на выдачу своим выпускникам документа государственного образц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сударственная аккредитация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задачи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етенции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териально-техническое обеспечение образовательного процесс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здание и сохранность единой системы баз данных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ние и совершенствование методик образовательного процесс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чет о поступлении и расходовании финансовых и материальных средств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бор, прием на работу и расстановка кадров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работка рабочих программ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довой календарный учебный график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уктура управления деятельностью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спределение должностных обязанностей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работка и принятие Устав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нятие правил внутреннего распорядк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контингента обучающихся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ое осуществление образовательного процесс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а подразделений общественного питания и медицинских учреждений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действие деятельности тренерских и методических объединений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бор методических пособий в образовательном процессе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дивидуальный учет результатов освоения воспитанниками образовательных программ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здание условий повышения педагогического мастерства тренеров-преподавателей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существление иной деятельности, не запрещенной законодательством в детско-юношеской спортивной школе. 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евыполнение функций, отнесенных к компетенции детско-юношеской спортивной школы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ние, контроль и учет в процессе тренировки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циально-психологическое обеспечение деятельности тренера.</w:t>
      </w:r>
    </w:p>
    <w:p>
      <w:pPr>
        <w:pStyle w:val="Normal"/>
        <w:numPr>
          <w:ilvl w:val="0"/>
          <w:numId w:val="12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ая работа, анализ и отчетность в ДЮСШ.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ВОПРОСЫ К ЗАЧЕТУ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уктура и специфика работы в ДЮС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витие и особенности организации юношеского спорта в Росс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ая работа в ДЮС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истема соревнований юных спортсмен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оспитательная работа с юными спортсменами в ДЮС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ль тренера в команд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ипы трене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ичность трене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имволические роли трене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или руководства командо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фликт в команд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фликт тренера с командо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фликт спортсмена с командо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фликт между спортсменам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рспективное планирование тренировк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ние тренировки в соревновательном период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ые и программно-нормативные основы юношеского спор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ние, контроль и учет в процессе тренировк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истема отбора спортсмен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т спортивной деятельности родителей, их заинтересованность в спортивном совершенствовании ребенк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циально-психологические особенности деятельности трене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ая работа, анализ и отчетность в ДЮС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и проведение соревнований различного масштаба.</w:t>
      </w:r>
    </w:p>
    <w:p>
      <w:pPr>
        <w:pStyle w:val="Normal"/>
        <w:autoSpaceDE w:val="false"/>
        <w:jc w:val="center"/>
        <w:rPr>
          <w:rFonts w:eastAsia="HiddenHorzOCR;Arial Unicode MS"/>
          <w:bCs/>
          <w:sz w:val="28"/>
          <w:szCs w:val="28"/>
          <w:u w:val="single"/>
        </w:rPr>
      </w:pPr>
      <w:r>
        <w:rPr>
          <w:rFonts w:eastAsia="HiddenHorzOCR;Arial Unicode MS"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sz w:val="28"/>
          <w:szCs w:val="28"/>
          <w:u w:val="single"/>
        </w:rPr>
      </w:pPr>
      <w:r>
        <w:rPr>
          <w:rFonts w:eastAsia="HiddenHorzOCR;Arial Unicode MS"/>
          <w:bCs/>
          <w:sz w:val="28"/>
          <w:szCs w:val="28"/>
          <w:u w:val="single"/>
        </w:rPr>
        <w:t>Темы дипломных и курсовых работ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Урок – основная форма организации занятий по лыжному спорту и легкой атлетике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Физическая подготовка на занятиях по лыжному спорту и легкой атлетике с детьми подготовительной, подростковой и младшей юношеских групп в ДЮСШ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ринципы отбора в ДЮСШ по лыжному спорту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ринципы отбора в ДЮСШ по легкой атлетике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ринципы отбора в ДЮСШ по биатлону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одержание и анализ учебно-тренировочных занятий по лыжному спорту и легкой атлетике в подготовительном, соревновательном и переходных периодах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Методика применения подвижных игр как средства начального обучения детей лыжному спорту и легкой атлетике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ланирование и учет учебной и внеклассной работы по лыжному спорту и легкой атлетике в ДЮСШ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овершенствование системы отбора в лыжном спорте и легкой атлетике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пецифика методики обучения лыжному спорту и легкой атлетике в ДЮСШ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омплексный контроль в процессе тренировочной деятельности легкоатлетов.</w:t>
      </w:r>
    </w:p>
    <w:p>
      <w:pPr>
        <w:pStyle w:val="Normal"/>
        <w:numPr>
          <w:ilvl w:val="0"/>
          <w:numId w:val="13"/>
        </w:numPr>
        <w:autoSpaceDE w:val="false"/>
        <w:ind w:left="0"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овершенствование тактических действий лыжников-гонщиков на учебно-тренировочных занятиях в ДЮСШ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Организация работы в детско-юношеских спортивных школах»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олодов Ж.К. Теория и методика физического воспитания и спорта: Учебное пособие для студентов высших учебных заведений/ Ж.К. Холодов, В.С. Кузнецов – М.: Академия, 2008. – 480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брамов Э. Н.  Вновь о третьем уроке. // Физическая  культура в школе. – 2008. -  № 6. - С. 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типов В. А. Реализация функций физической культуры и спорта в государственной молодежной политике / Е. Г.  Разумахина  // Теория и практика физической культуры. -  2008.-  № 3. – С. 1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орин С. Д. Исследование показателей ценностного отношения подростков к здоровью и здоровому образу жизни / В. И. Лащенов // Теория и практика физической культуры. – 2008. -  №  2,  С.46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й культуры: Учебник / Под  ред. проф. Ю. Ф. Курамшина. 2-е изд., испр. – М.: Советский спорт, 2007. – 464 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 «Физическая культура» начальные классы.-  М. : Просвещение, 2006.- 3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. Комплексная программа физического воспитания учащихся 1-11 классов, изд. 3-е. - М. : Просвещение, 2006. –12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ухов Д. Н. Отношение к физической культуре детей школьного возраста // Теория и практика физической культуры. -  2008. -  № 3. – С. 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ычинина Н.А. Единство учебной и внеклассной работы // Физическая культура в школе. -  2008. -  №  6. - С. 5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окин Г. Ю. Уроки легкой атлетики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класс // Физическая культура в школе. - 2008. -  № 5. - С. 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Хаустов С. И. Определение сущности понятия «нагрузка в теории спорта» // Теория и практика физической культуры. -  2008. -  № 8. – С. 1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Щирова Г. С. Тестирование в игровой форме // Физическая культура в школе. -  2008. -  № 6. - С. 4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omsu.omskreg.ru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rubicon.com</w:t>
        </w:r>
      </w:hyperlink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http://dic.academic.ru </w:t>
      </w:r>
    </w:p>
    <w:p>
      <w:pPr>
        <w:pStyle w:val="31"/>
        <w:numPr>
          <w:ilvl w:val="0"/>
          <w:numId w:val="11"/>
        </w:numPr>
        <w:spacing w:lineRule="auto" w:line="240"/>
        <w:ind w:left="720" w:hanging="72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olympic.webteka.com</w:t>
        </w:r>
      </w:hyperlink>
    </w:p>
    <w:p>
      <w:pPr>
        <w:pStyle w:val="31"/>
        <w:numPr>
          <w:ilvl w:val="0"/>
          <w:numId w:val="11"/>
        </w:numPr>
        <w:spacing w:lineRule="auto" w:line="240"/>
        <w:ind w:left="720" w:hanging="720"/>
        <w:rPr>
          <w:sz w:val="28"/>
          <w:szCs w:val="28"/>
        </w:rPr>
      </w:pPr>
      <w:hyperlink r:id="rId4">
        <w:r>
          <w:rPr>
            <w:rStyle w:val="InternetLink"/>
            <w:rFonts w:eastAsia="HiddenHorzOCR;Arial Unicode MS"/>
            <w:color w:val="000000"/>
            <w:sz w:val="28"/>
            <w:szCs w:val="28"/>
          </w:rPr>
          <w:t>www.sibsport.ru/www/sibsport.ns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Организация работы в детско-юношеских спортивных школах».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тско-юношеские спортивные школы, спортивные детско-юношеские школы олимпийского резерва, учреждения дополнительного образования, школы высшего спортивного мастерства, училища олимпийского резерва, комплексные детско-юношеские школы, стадионы, спортивные залы, плавательный бассейн, легкоатлетический стадион и т.д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sz w:val="28"/>
          <w:szCs w:val="28"/>
        </w:rPr>
        <w:t xml:space="preserve">050100 Педагогическое образование, профиль </w:t>
      </w:r>
      <w:r>
        <w:rPr>
          <w:rFonts w:eastAsia="HiddenHorzOCR;Arial Unicode MS"/>
          <w:sz w:val="28"/>
          <w:szCs w:val="28"/>
        </w:rPr>
        <w:t>подготовки</w:t>
      </w:r>
      <w:r>
        <w:rPr>
          <w:sz w:val="28"/>
          <w:szCs w:val="28"/>
        </w:rPr>
        <w:t xml:space="preserve"> Физкультурное образование </w:t>
      </w:r>
      <w:r>
        <w:rPr>
          <w:rFonts w:eastAsia="HiddenHorzOCR;Arial Unicode MS"/>
          <w:sz w:val="28"/>
          <w:szCs w:val="28"/>
        </w:rPr>
        <w:t>(квалификация (степень) бакалав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цент, кандидат педагогических наук Мишагин В.Н.</w:t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</w:t>
      </w:r>
      <w:r>
        <w:rPr>
          <w:rFonts w:eastAsia="HiddenHorzOCR;Arial Unicode MS"/>
          <w:sz w:val="28"/>
          <w:szCs w:val="28"/>
          <w:u w:val="single"/>
        </w:rPr>
        <w:t>спортивных дисциплин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30.01.2012года, протокол № 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х дисципл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университета имени Н.Г. Чернышевского     ____________  Мишагин В.Н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университета имени Н.Г. Чернышевского   ______________ Бриленок Н.Б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con.com/" TargetMode="External"/><Relationship Id="rId3" Type="http://schemas.openxmlformats.org/officeDocument/2006/relationships/hyperlink" Target="http://olympic.webteka.com/" TargetMode="External"/><Relationship Id="rId4" Type="http://schemas.openxmlformats.org/officeDocument/2006/relationships/hyperlink" Target="http://www.sibsport.ru/www/sibsport.n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6:00Z</dcterms:created>
  <dc:creator>elinaeg</dc:creator>
  <dc:description/>
  <cp:keywords/>
  <dc:language>en-US</dc:language>
  <cp:lastModifiedBy>1</cp:lastModifiedBy>
  <cp:lastPrinted>2012-04-09T11:38:00Z</cp:lastPrinted>
  <dcterms:modified xsi:type="dcterms:W3CDTF">2012-04-13T06:55:00Z</dcterms:modified>
  <cp:revision>53</cp:revision>
  <dc:subject/>
  <dc:title/>
</cp:coreProperties>
</file>